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2343443626"/>
      <w:bookmarkStart w:id="9" w:name="__Fieldmark__12_2343443626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2343443626"/>
      <w:bookmarkStart w:id="11" w:name="__Fieldmark__13_2343443626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6685" cy="429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429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55pt;height:337.95pt;mso-wrap-distance-left:7.05pt;mso-wrap-distance-right:7.05pt;mso-wrap-distance-top:0pt;mso-wrap-distance-bottom:0pt;margin-top:-0.65pt;mso-position-vertical-relative:text;margin-left:65.2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/>
      </w:pPr>
      <w:r>
        <w:rPr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9"/>
        <w:jc w:val="center"/>
        <w:rPr>
          <w:caps/>
        </w:rPr>
      </w:pPr>
      <w:r>
        <w:rPr>
          <w:caps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7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caps/>
        </w:rPr>
      </w:pPr>
      <w:r>
        <w:rPr>
          <w:caps/>
        </w:rPr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6" w:name="Texte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6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7" w:name="Texte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Annexe RC- MAPA – Opération de réhabilitation thermique des bâtiments de logement et bâtiments LST</w:t>
    </w:r>
  </w:p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SGAMISUD- MAPA-2025-07-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1">
    <w:name w:val="Police par défaut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41:00Z</dcterms:created>
  <dc:creator>test</dc:creator>
  <dc:description/>
  <cp:keywords/>
  <dc:language>en-US</dc:language>
  <cp:lastModifiedBy>Ministere interieur</cp:lastModifiedBy>
  <dcterms:modified xsi:type="dcterms:W3CDTF">2025-08-19T07:50:00Z</dcterms:modified>
  <cp:revision>3</cp:revision>
  <dc:subject/>
  <dc:title> </dc:title>
</cp:coreProperties>
</file>